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Collins Writing: If you had to pick a City Council candidate’s to work on, what person would you work for?  Give 3 reasons why you would work for this person?</w:t>
      </w:r>
    </w:p>
    <w:p>
      <w:pPr>
        <w:pStyle w:val="ListParagraph"/>
        <w:ind w:left="2160" w:hanging="0"/>
        <w:rPr/>
      </w:pPr>
      <w:r>
        <w:rPr/>
        <w:t>____ type 8-10 lines</w:t>
      </w:r>
    </w:p>
    <w:p>
      <w:pPr>
        <w:pStyle w:val="ListParagraph"/>
        <w:ind w:left="2160" w:hanging="0"/>
        <w:rPr/>
      </w:pPr>
      <w:r>
        <w:rPr/>
        <w:t>___  answers questions with 3 reasons</w:t>
      </w:r>
    </w:p>
    <w:p>
      <w:pPr>
        <w:pStyle w:val="ListParagraph"/>
        <w:ind w:left="2160" w:hanging="0"/>
        <w:rPr/>
      </w:pPr>
      <w:r>
        <w:rPr/>
        <w:t>___  posts on today’s date wiki before end of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day you are going to research candida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961"/>
        <w:gridCol w:w="1982"/>
        <w:gridCol w:w="199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2</w:t>
            </w:r>
            <w:r>
              <w:rPr>
                <w:vertAlign w:val="superscript"/>
              </w:rPr>
              <w:t>nd</w:t>
            </w:r>
            <w:r>
              <w:rPr/>
              <w:t xml:space="preserve"> bes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dislike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is Bortz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xanne Quall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cil Thomas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gnized other council members, understood who and what exactly he was competing with, clever, and Believes the Casino will provide the funds necessary to jump start Cincinnati’s Economic developmen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 Mayor Of Cincinnati before, which gives instant plus, Understands where Cincinnati stands now, and will stand in the future, and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was all about the youth, and violence uprising from without the youth, and wanted to look to the youth to fix the problems within the youth. A Risky approach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s what the public wants to hear, and doesn’t want to hear. Understands where </w:t>
              <w:br/>
              <w:t>Cincinnati stands and has plans illustrated to address those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s what might have to be done to address issues that are here now, and soon to come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s the youth, though at an elderly age, and understands want must be focused to reduce violence overall, targeting the origin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’s very energetic, and motivating to do what he does, has lots of enthusiasm, and lots of charism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very professional, though she arrived late which was a contradiction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his Speech to involve everyone in the class by asking everyone to gather in a circle around him. Shows clear signs of a leader, or rather a wise elder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volunteer@chrisbortz.com</w:t>
              </w:r>
            </w:hyperlink>
            <w:r>
              <w:rPr/>
              <w:br/>
              <w:t>(260) 437-7639</w:t>
              <w:b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.241.03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686868"/>
              </w:rPr>
            </w:pPr>
            <w:r>
              <w:rPr>
                <w:rFonts w:cs="Tahoma" w:ascii="Tahoma" w:hAnsi="Tahoma"/>
                <w:color w:val="686868"/>
              </w:rPr>
              <w:t>513.947.88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unteer@chrisbortz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02:00Z</dcterms:created>
  <dc:creator>Craig Rush</dc:creator>
  <dc:description/>
  <cp:keywords/>
  <dc:language>en-US</dc:language>
  <cp:lastModifiedBy>admin</cp:lastModifiedBy>
  <dcterms:modified xsi:type="dcterms:W3CDTF">2011-09-06T17:02:00Z</dcterms:modified>
  <cp:revision>2</cp:revision>
  <dc:subject/>
  <dc:title/>
</cp:coreProperties>
</file>